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t xml:space="preserve">Załącznik do wniosku o przyznanie pomocy w ramach PROW 2007-2013 Działanie 413 Wdrażanie lokalnych strategii rozwoju dla działania „Tworzenie i rozwój mikroprzedsiębiorstw”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OPERACJ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czegółowy opis operacji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miejscu tym należy przedstawić innowacyjność projektu, wskazać zasięg oddziaływania operacji, beneficjentów i partnerów operacji,  tworzenie nowych miejsc pracy, a także wskazać zgodność operacji  z celami LSR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ab/>
        <w:t xml:space="preserve">                     …………………………………………….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>Miejscowość, data</w:t>
        <w:tab/>
        <w:tab/>
        <w:tab/>
        <w:tab/>
        <w:tab/>
        <w:t xml:space="preserve">                podpis wnioskodawcy </w:t>
      </w:r>
    </w:p>
    <w:p>
      <w:pPr>
        <w:pStyle w:val="Normal"/>
        <w:tabs>
          <w:tab w:val="clear" w:pos="720"/>
          <w:tab w:val="left" w:pos="1049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537623699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873558586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512686773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10267713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37256672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855893011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02:00Z</dcterms:created>
  <dc:creator>Lutek</dc:creator>
  <dc:description/>
  <cp:keywords/>
  <dc:language>en-US</dc:language>
  <cp:lastModifiedBy>Gorce-Pieniny</cp:lastModifiedBy>
  <cp:lastPrinted>2009-11-26T15:23:00Z</cp:lastPrinted>
  <dcterms:modified xsi:type="dcterms:W3CDTF">2010-09-03T0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